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1pt;margin-top:7.95pt;width:30.2pt;height:54.95pt;mso-wrap-style:none;v-text-anchor:middle" type="_x0000_t136">
            <v:path textpathok="t"/>
            <v:textpath on="t" fitshape="t" string="5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1.12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VI. - IX. rozpočtové opatření MO Pardubice VI v roce 20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27.11.2023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06.12.20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re na vědomí VI. – VIII. rozpočtové opatření MO Pardubice VI v roce 2023 ve znění přílohy č. 1 -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X. rozpočtové opatření MO Pardubice VI v roce 2023 ve znění přílohy č. 4 tohoto usnesení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bere na vědomí VI. – VIII. rozpočtové opatření MO Pardubice VI v roce 2023ve znění přílohy č. 1 -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X. rozpočtové opatření MO Pardubice VI v roce 2023 ve znění přílohy č. 4 tohoto usnesení s níže uvedenými změnami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VI. rozpočtové opatření MO Pardubice VI v roce 2023, které bylo schváleno Radou MO Pardubice VI dne 18.09.2023, usnesení R2023-188.</w:t>
      </w:r>
    </w:p>
    <w:p>
      <w:pPr>
        <w:pStyle w:val="Normal"/>
        <w:ind w:firstLine="709"/>
        <w:jc w:val="both"/>
        <w:rPr/>
      </w:pPr>
      <w:r>
        <w:rPr/>
        <w:t>Předkládáme VII. rozpočtové opatření MO Pardubice VI v roce 2023, které bylo schváleno Radou MO Pardubice VI dne 16.11.2023, usnesení R2023-206.</w:t>
      </w:r>
    </w:p>
    <w:p>
      <w:pPr>
        <w:pStyle w:val="Normal"/>
        <w:ind w:firstLine="709"/>
        <w:jc w:val="both"/>
        <w:rPr/>
      </w:pPr>
      <w:r>
        <w:rPr/>
        <w:t>Předkládáme VIII. rozpočtové opatření MO Pardubice VI v roce 2023, které bylo schváleno Radou MO Pardubice VI dne 27.11.2023, usnesení R2023-22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ále předkládáme návrh IX. rozpočtového opatření MO Pardubice VI v roce 2023 včetně komentáře k jednotlivým položkám, u nichž je navrhována změ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VI. rozpočtové opatření v roce 2023</w:t>
      </w:r>
    </w:p>
    <w:p>
      <w:pPr>
        <w:pStyle w:val="Normal"/>
        <w:ind w:firstLine="708"/>
        <w:rPr/>
      </w:pPr>
      <w:r>
        <w:rPr/>
        <w:t>č. 2 VII. rozpočtové opatření v roce 2023</w:t>
      </w:r>
    </w:p>
    <w:p>
      <w:pPr>
        <w:pStyle w:val="Normal"/>
        <w:rPr/>
      </w:pPr>
      <w:r>
        <w:rPr/>
        <w:tab/>
        <w:t>č. 3 VIII. rozpočtové opatření v roce 2023</w:t>
      </w:r>
    </w:p>
    <w:p>
      <w:pPr>
        <w:pStyle w:val="Normal"/>
        <w:rPr/>
      </w:pPr>
      <w:r>
        <w:rPr/>
        <w:tab/>
        <w:t>č. 4 IX. rozpočtové opatření v roce 20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18:00Z</dcterms:created>
  <dc:creator>úřad městského obvodu Pardubice VI</dc:creator>
  <dc:description/>
  <cp:keywords/>
  <dc:language>en-US</dc:language>
  <cp:lastModifiedBy>Lorenzová Věra</cp:lastModifiedBy>
  <cp:lastPrinted>2023-08-30T15:27:00Z</cp:lastPrinted>
  <dcterms:modified xsi:type="dcterms:W3CDTF">2023-12-01T11:30:00Z</dcterms:modified>
  <cp:revision>8</cp:revision>
  <dc:subject/>
  <dc:title>Úřad městského obvodu Pardubice VI</dc:title>
</cp:coreProperties>
</file>